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благоустрою Тростянецької міської територіальної громади на 2024–2026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рівня загального благоустрою територій громади, її естетичного та санітарно-екологічного стану та створення належних умов для життєдіяльності населення Тростянецької міської територіальної громади, відповідно до Закону України «Про благоустрій населених пунктів України», </w:t>
      </w:r>
      <w:r>
        <w:rPr>
          <w:bCs/>
          <w:sz w:val="28"/>
          <w:szCs w:val="28"/>
          <w:lang w:val="uk-UA"/>
        </w:rPr>
        <w:t>Порядку проведення ремонту та утримання об’єктів благоустрою населених пунктів, затвердженого Наказом Державного Комітету України з питань житлово-комунального господарства від 23.09.2003 № 154</w:t>
      </w:r>
      <w:r>
        <w:rPr>
          <w:sz w:val="28"/>
          <w:szCs w:val="28"/>
          <w:lang w:val="uk-UA"/>
        </w:rPr>
        <w:t>, керуючись п. 22 ч. 1 ст. 26, ст. ст. 59, 60, 61 Закону України «Про місцеве самоврядування в Україні», ст. ст. 7, 91 Бюджетного кодексу Украї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раму благоустрою Тростянецької міської територіальної громади на 2024–2026 роки в новій редакції (додається)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ішення 22 сесії 8 скликання (третє пленарне засідання) Тростянецької міської ради № 38 від 14 лютого 2025 року «Про внесення змін до рішення 18 сесії 8 скликання (одинадцяте пленарне засідання) Тростянецької міської ради від 21 грудня 2023 року № 770 «Про затвердження програми благоустрою Тростянецької міської територіальної громади на 2024–2026 роки» вважати таким, що втратило чинність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*</dc:creator>
  <dc:description/>
  <cp:keywords/>
  <dc:language>en-US</dc:language>
  <cp:lastModifiedBy>user-tmr</cp:lastModifiedBy>
  <cp:lastPrinted>2025-05-07T14:30:00Z</cp:lastPrinted>
  <dcterms:modified xsi:type="dcterms:W3CDTF">2025-05-12T08:49:00Z</dcterms:modified>
  <cp:revision>27</cp:revision>
  <dc:subject/>
  <dc:title> </dc:title>
</cp:coreProperties>
</file>